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емы докладов, реферато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Требования к безопасности процессов производства мясоперерабатывающего предприятия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Уровни показателей безопасности химических и радиационных загрязнителей  в мясных изделиях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 Гигиенические требования безопасности и пищевой ценности пищевых продукт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оказатели химических загрязнителе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Требования к подготовке сырья к производству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 Обеспечения санитарно-эпидемиологической безопасности производственных процессо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 Требования к эпидемиологической безопасности мясоперерабатывающего предприят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Соблюдение эпидемиологических требован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Предельно допустимые концентрации  вредных веществ в воздух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чей зоны мясоперерабатывающего предприят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Требования в области пожарной безопасност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Требования,  предъявляемые к водоснабжению 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нализации предприят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Требования к сырью, полуфабриката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Хранение упаковочных материал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Требования к перевозке сырья и готовой продукц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5 Реализация мясных изделий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рубежных контролей</w:t>
      </w:r>
    </w:p>
    <w:p>
      <w:pPr>
        <w:pStyle w:val="TextBody"/>
        <w:spacing w:lineRule="atLeast" w:line="240"/>
        <w:jc w:val="left"/>
        <w:rPr>
          <w:szCs w:val="28"/>
        </w:rPr>
      </w:pPr>
      <w:r>
        <w:rPr>
          <w:b/>
          <w:bCs/>
          <w:szCs w:val="28"/>
        </w:rPr>
        <w:t>Рубежный контроль № 1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начение санитарной  безопасности пищевых продуктов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На основании каких законов Республики Казахстан  установлены нормы и правила санитарной  безопасности мяса и мясных изделий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еречислите нормативные ссылки используемые в Санитарных правилах и нормах Республики Казахстан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 Общие положения санитарной безопасности мяса и мясных изделий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 Основные понятия санитарной безопасности  мяса и мясных изделий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 Виды требований санитарной безопасности  в мясоперерабатывающем  производств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аким образом осуществляется государственно-эпидемиологический надзор и контроль за выполнением санитарных правил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 Санитарные требования к территории мясоперерабатывающего пред-ия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 Факторы, влияющие на санитарно-гигиенические нормы мясоперерабатывающего предприятия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 Природоохранная деятельность мясоперерабатывающего предприятия, задачи и основные направл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Основные санитарные требования, предъявляемые к водоснабжению 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нализации предприят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Правила гигиены освещения производственных помещен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Перечислите санитарные требования к отоплению и вентиляции. Значение и роль в производств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Влияние пыли на технологические процессы.</w:t>
      </w:r>
    </w:p>
    <w:p>
      <w:pPr>
        <w:pStyle w:val="TextBody"/>
        <w:spacing w:lineRule="atLeast" w:line="240"/>
        <w:jc w:val="left"/>
        <w:rPr>
          <w:szCs w:val="28"/>
        </w:rPr>
      </w:pPr>
      <w:r>
        <w:rPr>
          <w:b/>
          <w:bCs/>
          <w:szCs w:val="28"/>
        </w:rPr>
        <w:t xml:space="preserve">Рубежный контроль № 2- </w:t>
      </w:r>
      <w:r>
        <w:rPr>
          <w:szCs w:val="28"/>
        </w:rPr>
        <w:t>коллоквиу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пишите основные требования к микроклимату производственного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мещ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Шум, его влияние на производственные процесс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анитарные требования к производственным и вспомогательным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мещения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клады, их назначение, соответствие санитарным норма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Что предполагает уборка производственных помещений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Санитарные требования к бытовым помещениям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 Особые требования  санитарной гигиены к предприятиям малой мощност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акие предприятия относят к предприятиям малой мощност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Санитарные требования к оборудованию, инвентарю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Санитарная обработка оборудования и инвентар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Санитарные требования к сырью, полуфабриката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Что такое «гигиенический сертификат»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3 Как проводится выборочный контроль показателей безопасности изделий мясоперерабатывающего производства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4 Санитарная безопасность пищевых добавок мясного производств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5 Перечислите основные правила подготовки сырья для мясоперерабатывающего производств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6 Какие особые требования санитарной безопасности предъявляют к подготовке сырья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Микробиологические показатели сырья для производств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Санитарные  требования к реализации готовой продукц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Основные этапы реализации готовой продукции и санитарные правил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их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 Как организуется лабораторный контроль на мясоперерабатывающем предприятии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1 Характеристика требован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андартов к качеству проводимых санитарных мероприятий </w:t>
      </w:r>
      <w:r>
        <w:rPr>
          <w:rFonts w:cs="Times New Roman" w:ascii="Times New Roman" w:hAnsi="Times New Roman"/>
          <w:sz w:val="28"/>
          <w:szCs w:val="28"/>
        </w:rPr>
        <w:t>на мясоперерабатывающем предприят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е вопрос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Цели и задачи дисциплин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Области применения санитарных правил и нор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Значение санитарной  безопасности пищевых продукто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На основании, каких законов Республики Казахстан   установлены нормы и правила санитарной безопасности мяса и мясных изделий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 Перечислите нормативные ссылки, используемые в Санитарных правилах и нормах Республики Казахстан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Общие положения санитарной безопасности мяса и мясных издели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Основные понятия санитарной безопасности  мяса и мясных изделий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 Виды требований санитарной безопасности  в мясоперерабатывающем производств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аким образом осуществляется государственно-эпидемиологически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дзор и контроль за выполнением санитарных правил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Санитарные требования к территории предприятия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 Факторы, влияющие на санитарно-гигиенические нормы предприятия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 Природоохранная деятельность предприятия, задачи и основные направл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Основные санитарные требования, предъявляемые к водоснабжению и канализации предприят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Правила гигиены освещения производственных помещени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 Перечислите санитарные требования к отоплению и вентиляции. Значение и роль в производств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Влияние пыли на технологические процессы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7 Опишите основные требования к микроклимату производственного помещ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Шум, его влияние на производственные процессы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9 Санитарные требования к производственным и вспомогательным помещения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Склады, их назначение, соответствие санитарным норма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Что предполагает уборка производственных помещений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Санитарные требования к бытовым помещения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Особые требования  санитарной гигиены к предприятиям мало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щност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Какие предприятия относят к предприятиям малой мощност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Санитарные требования к оборудованию, инвентарю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Санитарная обработка оборудования и инвентар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Санитарные требования к сырью, полуфабриката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Что такое «гигиенический сертификат»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Как проводится выборочный контроль показателей безопасности изделий мясоперерабатывающего производства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0Санитарная безопасность пищевых добавок мясоперерабатывающего  производств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1Перечислите основные правила подготовки сырья для мясоперерабатывающего производств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2Какие особые требования санитарной безопасности предъявляют к подготовке сырья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Микробиологические показатели сырья для производств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Санитарные  требования к реализации готовой продукц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Основные этапы реализации готовой продукции и санитарные правила для них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6Как организуется лабораторный контроль на мясоперерабатывающем  предприятии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37Характеристика требован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андартов к качеству проводимых санитарных мероприятий </w:t>
      </w:r>
      <w:r>
        <w:rPr>
          <w:rFonts w:cs="Times New Roman" w:ascii="Times New Roman" w:hAnsi="Times New Roman"/>
          <w:sz w:val="24"/>
          <w:szCs w:val="24"/>
        </w:rPr>
        <w:t>на мясоперерабатывающем предприятии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Микробиология и санитария основных видов сырья и полуфабрикатов в производстве мясных изделий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Основы микробиологии, санитарии и гигиены в мясоперерабатывающей  промышленности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Влияние физико-химических процессов на санитарную безопасность  мяса и мясных изделий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7:02:00Z</dcterms:created>
  <dc:creator>Admin</dc:creator>
  <dc:description/>
  <cp:keywords/>
  <dc:language>en-US</dc:language>
  <cp:lastModifiedBy>Admin</cp:lastModifiedBy>
  <dcterms:modified xsi:type="dcterms:W3CDTF">2009-11-03T13:33:00Z</dcterms:modified>
  <cp:revision>5</cp:revision>
  <dc:subject/>
  <dc:title/>
</cp:coreProperties>
</file>